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/>
      </w:pPr>
      <w:r>
        <w:rPr/>
        <w:t>OFICIO ACUSANDO RECIBO DEL REQUERIMIENTO FISCAL:                     (ARTS. 235 Y 248)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Juzgado __________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El Salvador, C.A.</w:t>
      </w:r>
    </w:p>
    <w:p>
      <w:pPr>
        <w:pStyle w:val="Normal"/>
        <w:spacing w:lineRule="auto" w:line="360"/>
        <w:ind w:left="708" w:firstLine="708"/>
        <w:jc w:val="right"/>
        <w:rPr>
          <w:b w:val="false"/>
          <w:b w:val="false"/>
        </w:rPr>
      </w:pPr>
      <w:r>
        <w:rPr>
          <w:b w:val="false"/>
        </w:rPr>
        <w:t>____________ , ______de ___________ de _______.</w:t>
      </w:r>
    </w:p>
    <w:p>
      <w:pPr>
        <w:pStyle w:val="Normal"/>
        <w:ind w:left="3540" w:hanging="0"/>
        <w:rPr/>
      </w:pPr>
      <w:r>
        <w:rPr>
          <w:b w:val="false"/>
        </w:rPr>
        <w:t>Asunto:</w:t>
      </w:r>
      <w:r>
        <w:rPr>
          <w:b w:val="false"/>
          <w:sz w:val="20"/>
        </w:rPr>
        <w:t xml:space="preserve"> </w:t>
      </w:r>
      <w:r>
        <w:rPr>
          <w:b w:val="false"/>
        </w:rPr>
        <w:t>Acuse recibo requerimiento fiscal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ficio No. 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iligencias Penales No. 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R. FISCAL GENERAL DE LA REPÚBLICA 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San Salvador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Tengo el honor de acusar a Vd. recibido del requerimiento fiscal de fecha ________ contra el imputado ____________________________________________ por el delito de ___________________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ab/>
        <w:tab/>
        <w:tab/>
        <w:t>Lic.________________________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ab/>
        <w:tab/>
        <w:tab/>
        <w:t>Juez _______________________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6T18:26:00Z</dcterms:created>
  <dc:creator>CORTE SUPREMA DE JUSTICIA</dc:creator>
  <dc:description/>
  <dc:language>en-US</dc:language>
  <cp:lastModifiedBy>PROYECTO DE ASISTENCIA</cp:lastModifiedBy>
  <dcterms:modified xsi:type="dcterms:W3CDTF">1999-01-29T21:52:00Z</dcterms:modified>
  <cp:revision>5</cp:revision>
  <dc:subject/>
  <dc:title>OFICIO ACUSANDO RECIBO DE LA DENUNCIA O QUERELLA REMITIDA POR LA POLICIA AL JUZGADO DE PAZ</dc:title>
</cp:coreProperties>
</file>